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3.04.2017г. № 7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 «Обеспечение качественными жилищно-коммунальными услугами населения Митякинского сельского поселения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1 квартал 2017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Техническое обслуживание газопроводов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Организация благоустройства территории  Митякинского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,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.1.1.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и текущий ремонт мест захорон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2.1.2.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благоустройство территории Митякинс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27,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27,8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27,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2.1.3.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уличного освещ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5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5,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5,3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2.1.4.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существлению технологического присоединения энергопринимающих устройств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2.1.5.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пиливанию аварийных деревьев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6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6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2.1.6.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памятник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2.2.1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2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9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9,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 251,3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7-04-03T13:24:00Z</cp:lastPrinted>
  <dcterms:modified xsi:type="dcterms:W3CDTF">2017-04-03T10:25:00Z</dcterms:modified>
  <cp:revision>49</cp:revision>
  <dc:subject/>
  <dc:title/>
</cp:coreProperties>
</file>